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51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447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12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407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66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897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892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890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492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124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551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656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916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459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473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