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44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89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51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9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126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50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11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41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07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84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0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64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02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