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04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60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969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28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312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11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35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459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879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22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09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96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80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77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580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60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11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