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985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01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6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8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75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5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5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2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563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30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10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93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37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838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