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06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874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2778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0945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8728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8937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7164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7760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324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6987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890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053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1491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