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659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996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07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51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74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648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94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13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50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652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1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243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782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504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301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567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62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