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268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738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056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877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554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960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661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776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928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323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251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79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119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537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488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