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3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152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482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04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81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08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929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31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4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5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67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232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