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50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80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744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395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0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668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623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11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83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2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352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464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13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48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8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37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