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202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802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51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550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222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492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945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496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977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052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058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257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296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743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297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