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07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12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859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238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37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431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390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01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47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11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04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14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83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