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865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330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135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022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441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534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983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948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257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240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296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990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576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222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203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052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018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