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44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482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29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943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10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063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257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036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02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449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572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79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703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850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92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