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536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683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556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059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467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567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280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730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66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392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102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561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399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