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073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5774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7411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1029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002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5363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0134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8439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7551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458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481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758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4198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3754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115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051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084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