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54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446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734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3308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992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468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168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0944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965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166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7646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354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4865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5834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008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