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49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95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86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466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5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02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08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43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22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73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57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13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17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