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91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689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832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755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779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383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452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87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922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488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940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1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702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21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48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25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863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