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74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37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353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161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85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15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228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33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10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001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367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10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094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52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3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