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851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211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405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217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852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58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409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726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631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2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495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908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554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