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98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218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90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4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53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907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169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60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793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08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250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05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98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89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012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104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261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