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4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92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34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41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44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32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79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71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22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586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00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8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60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44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62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