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1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383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965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15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21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91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65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71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15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21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33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31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22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