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6499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8406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35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5554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3954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8544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0104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6078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565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058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148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359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005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2368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3821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9679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8678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