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897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0592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127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229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274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8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302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4580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331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714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278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730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569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909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965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