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256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4837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8409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5951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8855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5734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4911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8017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7897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8760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063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236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4556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