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10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906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964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37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272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526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34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832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073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239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130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23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39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005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495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517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854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