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29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5154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9242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8873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9710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4270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6723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209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9210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0959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7917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9954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2600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2272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6797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