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512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353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879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561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600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51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516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980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052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469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833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888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302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