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09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4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329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931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439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89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74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5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694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6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9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4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04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2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4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56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0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