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38975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52715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12368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80373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15130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1156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46303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72777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37242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36575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70426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23559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90493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85529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67950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