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903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523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912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636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363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886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623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594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052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646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008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032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399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