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748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98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496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20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782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55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280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895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20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77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928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651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935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581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52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211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85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