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484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465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105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319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245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652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278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460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319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680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160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456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106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303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32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