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336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78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96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101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141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411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692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151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633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89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646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31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791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