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371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19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01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059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439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398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723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996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949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679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207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031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917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129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860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190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481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