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017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054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141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210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060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893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53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842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982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419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352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58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386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020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964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