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311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8129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8590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1777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4391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3521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0317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311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4189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4481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337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729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9567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