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425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34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6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0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842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7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93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6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8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184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50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9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31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75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13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985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89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