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40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059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99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86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584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01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04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718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6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14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03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70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754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86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745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