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86104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9692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29191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41304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40015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67407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54505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35353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32748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28726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22989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56634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53961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