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564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18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8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23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214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75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55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62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30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6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9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51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313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49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578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42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