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664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937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607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021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609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567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439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902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654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799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054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33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302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896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321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