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7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69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32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95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683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52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211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16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15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71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8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5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00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