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097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025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707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864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105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853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406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68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047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059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037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305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439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158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418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152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