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849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560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570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667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066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360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243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564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577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50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623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621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844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961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885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