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069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0858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4764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5800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6209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8862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619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310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4826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209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785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754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9699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