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9967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0750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2023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6766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6363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4482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5769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7389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322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6377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521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758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59529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9485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0032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6261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0543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