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024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615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601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87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990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87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212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196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793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462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62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48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169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586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364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