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82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0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947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187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711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83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958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378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352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970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13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466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824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